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/>
      </w:pPr>
      <w:r>
        <w:rPr>
          <w:b/>
          <w:color w:val="000000"/>
          <w:sz w:val="40"/>
          <w:szCs w:val="40"/>
        </w:rPr>
        <w:t xml:space="preserve">Администрация Андрее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>
          <w:trHeight w:val="237" w:hRule="atLeast"/>
        </w:trPr>
        <w:tc>
          <w:tcPr>
            <w:tcW w:w="9652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АСПОРЯЖЕНИЕ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 xml:space="preserve">от  30.12.2016  №  75 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О порядке взаимодействия при осуществлении контроля Администрацией Андреевского сельского поселения Омского муниципального района Омской области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1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, и приказом Минфина Росс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», </w:t>
        <w:br/>
        <w:t>делаю следующее распоряжение:</w:t>
        <w:br/>
        <w:t>1. Утвердить Порядок взаимодействия при осуществлении контроля Администрацией Андреевского сельского поселения Омского муниципального района Омской области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12.12.2015 №1367 согласно приложению.</w:t>
        <w:br/>
        <w:t>2. Настоящее распоряжение вступает в силу с 1 января 2017 года и применяется к правоотношениям, связанным с размещением планов закупок на 2017 год и плановый период 2018 и 2019 годов и планов-графиков закупок на 2017год.</w:t>
        <w:br/>
        <w:t>3. Контроль за исполнением распоряжения оставляю за собо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  И.В. Катаев                        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33:00Z</dcterms:created>
  <dc:creator>user</dc:creator>
  <dc:description/>
  <cp:keywords/>
  <dc:language>en-US</dc:language>
  <cp:lastModifiedBy>user</cp:lastModifiedBy>
  <cp:lastPrinted>2017-04-19T14:29:00Z</cp:lastPrinted>
  <dcterms:modified xsi:type="dcterms:W3CDTF">2017-04-19T10:23:00Z</dcterms:modified>
  <cp:revision>17</cp:revision>
  <dc:subject/>
  <dc:title/>
</cp:coreProperties>
</file>